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185 лет со дня рождения Ивана Константиновича Айвазовског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4"/>
        </w:rPr>
      </w:pPr>
      <w:r>
        <w:rPr>
          <w:rFonts w:cs="Times New Roman"/>
          <w:bCs w:val="false"/>
          <w:color w:val="000000"/>
          <w:spacing w:val="0"/>
          <w:kern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TextBodyIndent"/>
        <w:rPr/>
      </w:pPr>
      <w:r>
        <w:rPr/>
        <w:t>Все, что увидел, запомнил, пережил художник в детстве, образует тот бесценный духовный кладезь, из которого он черпает впечатления в продолжение всей своей жизни.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Иван (Ованес) Константинович Айвазовский родился в Феодосии 17 июля 1817 года в семье бедного армянского негоцианта. Еще ребенком, как стал помнить себя, он постоянно проводил все свободное время на берегу моря. С инстинктивным, непонятным для других наслаждением по целым часам глядел он на неуловимые валы моря, как они вздымаются, пенятся, сглаживаются, переливаются, вечно изменяясь и вечно оставаясь прекрасны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Рассказывают. А.И. Казначеев, керченский градоначальник, проезжая однажды по Феодосии, увидел мальчика, чертившего что-то на фонарном столбе. Как блюститель порядка, градоначальник хотел побранить шалуна за порчу краски па столбе, но, подойдя ближе, с удивлением увидел изображенное судно, довольно схожее с тем, что стояло в море недалеко от берега. Это поразило его. Он спросил других мальчишек, потому что ....Айвазовский. - (это был он) убежал, чье дитя так рисует? – и, получив ответ, сам посетил родителей будущего художника, узнал ограниченность их средств и принял на себя заботу о развитии дарования в мальчике. Живя в доме градоначальника, И. К. Айвазовский получил первые сведения о науках и. помещенный в гимназию, изучал там французский язык. Ему было тринадцать лет, когда другая благодетельница юного таланта, Нарышкина, видя недостаточность средств к образованию в далеком губернском городе, направила в Москву к известному художнику Тончи, другу Г.Р. Державина, рисунок Айвазовского. «Этот молодой человек сгорает страстью к живописи и проводит целые дни, чертя эскизы, удивительные по точности рисунка, - писала она. - Нельзя ли на счет казны как-либо поместить его в академию?  Примите его под свое покровительство, дорогой Тончи; он похож на Рафаэля и с его же прекрасным выражением в лице. Как знать,       может быть, он сделает честь России...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Тончи, как истинный художник, принял участие в юном таланте. Он представил рисунок Айвазовского государю, пророчески сказав: «Этот мальчик -чудо изумит иностранцев»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Государь разрешил  определить Айвазовского пансионером Петер</w:t>
      </w:r>
      <w:r>
        <w:rPr>
          <w:rFonts w:cs="Times New Roman"/>
          <w:bCs w:val="false"/>
          <w:color w:val="000000"/>
          <w:spacing w:val="0"/>
          <w:szCs w:val="21"/>
        </w:rPr>
        <w:t>бургской академии художеств. Будущая судьба юного художника была реше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1837 году за три морских вида и за превосходную картину «Штиль» Айвазовскому присудили Первую золотую медаль и в порядке исключения сократили академический курс на два года, с условием, что за это время он напишет виды крымских городов. Так появились пейзажи Севастополя, Керчи, Ялты, картины «Лунная ночь», «Буря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Крыму художник познакомился со знаменитыми флотоводцами М.П. Лазаревым, В.А. Корниловым, П.С. Нахимовым, был свидетелем морских учений и смог увидеть в действии военные корабли. Под впечатлением увиденного написал первое батальное полотно - «Высадка десанта у Субаш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аботы были выставлены в Академии художеств и в качестве поощрения Айвазовского отправили в Италию, где трудолюбивого молодого человека заприметили сразу. Ватикан приобрел его картину «Хаос». Требовательный А.А. Иванов отметил способности его в изображении моря, а гравер Ф.И. Иордан утверждал, что Айвазовский - первооткрыватель жанра морской живописи в Риме. Английский маринист Д. Тернер, увидевший в мастерской художника картину «Неаполитанский залив лунной ночью», посвятил Айвазовскому сон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1843 году с выставкой картин Айвазовский совершает путешествие по Европе. «Рим, Неаполь, Венеция, Париж, Лондон, Амстердам удостоили меня самыми лестными поощрениями», - вспоминал он. Его удостаивают звания академика Академии художеств Амстердама и Санкт-Петербург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звратившись на родину, художник спешит в Феодосию, где строит дом-мастерскую и пишет главные свои картины, известные во всем мир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оре сделало его художником. Ему он и отдавал поклон в каждой новой своей картине. Крайние моменты в жизни природы, кажется, особенно занимали кисть Айвазовского. Вспомните его картину «Девятый вал» или знаменитую «Волну». Неистовство стихии, и человек, которому суждено испытать это неистовство. Сколь же должен быть мужествен человек, чтобы выдюжить, выдержать такое испытан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начителен вклад Айвазовского и в батальную живопись. «Живописец Главного морского штаба» (это звание ему присвоили в 1844 году), он запечатлел эпизоды Севастопольской обороны, неоднократно обращался к подвигам русских моряков, русского флота. Им написаны батальные полотна «Наваринский бой» и «Чесменский бой». «Каждая победа наших войск на суше или на море, - писал художник, - радует меня как русского в душе и дает мысль как художнику изобразить ее на полотне...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русский флот, как и все русские люди, с благодарностью относятся к художнику за то, что он воспевал бесстрашие и подвиги наших предков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Heading2"/>
        <w:ind w:firstLine="720"/>
        <w:rPr/>
      </w:pPr>
      <w:r>
        <w:rPr/>
        <w:t>Лев Михайлович АНИС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3:27:00Z</dcterms:created>
  <dc:creator>721</dc:creator>
  <dc:description/>
  <dc:language>en-US</dc:language>
  <cp:lastModifiedBy>721</cp:lastModifiedBy>
  <dcterms:modified xsi:type="dcterms:W3CDTF">2002-06-22T13:35:00Z</dcterms:modified>
  <cp:revision>1</cp:revision>
  <dc:subject/>
  <dc:title>185 лет со дня рождения Ивана Константиновича Айвазовского</dc:title>
</cp:coreProperties>
</file>